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Dewalt Mitre saw</w:t>
      </w:r>
    </w:p>
    <w:p>
      <w:pPr>
        <w:pStyle w:val="Normal"/>
        <w:ind w:firstLine="1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Often mistaken for a chop saw)</w:t>
      </w:r>
    </w:p>
    <w:p>
      <w:pPr>
        <w:pStyle w:val="Normal"/>
        <w:ind w:firstLine="18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object w:dxaOrig="599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8.6pt;width:504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74843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417320</wp:posOffset>
                </wp:positionV>
                <wp:extent cx="1143000" cy="114300"/>
                <wp:effectExtent l="635" t="304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1.6pt" to="413.95pt,12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73152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7.6pt" to="413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</wp:posOffset>
                </wp:positionV>
                <wp:extent cx="1028700" cy="114300"/>
                <wp:effectExtent l="635" t="5080" r="63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.6pt" to="296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531620</wp:posOffset>
                </wp:positionV>
                <wp:extent cx="1371600" cy="114300"/>
                <wp:effectExtent l="635" t="508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6pt" to="251.9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78892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9.6pt" to="179.95pt,2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446020</wp:posOffset>
                </wp:positionV>
                <wp:extent cx="800100" cy="342900"/>
                <wp:effectExtent l="0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2.6pt" to="404.95pt,2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846320</wp:posOffset>
                </wp:positionV>
                <wp:extent cx="1028700" cy="3429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1.6pt" to="152.95pt,4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3703320</wp:posOffset>
                </wp:positionV>
                <wp:extent cx="5715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1.6pt" to="458.95pt,3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989320</wp:posOffset>
                </wp:positionV>
                <wp:extent cx="914400" cy="114300"/>
                <wp:effectExtent l="635" t="285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1.6pt" to="143.95pt,48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532120</wp:posOffset>
                </wp:positionV>
                <wp:extent cx="228600" cy="1371600"/>
                <wp:effectExtent l="5080" t="0" r="2540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5.6pt" to="260.95pt,54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6560820</wp:posOffset>
                </wp:positionV>
                <wp:extent cx="457200" cy="4572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16.6pt" to="440.95pt,55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6332220</wp:posOffset>
                </wp:positionV>
                <wp:extent cx="114300" cy="800100"/>
                <wp:effectExtent l="27305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98.6pt" to="323.95pt,56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3817620</wp:posOffset>
                </wp:positionV>
                <wp:extent cx="1143000" cy="342900"/>
                <wp:effectExtent l="1905" t="508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0.6pt" to="206.95pt,3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789420</wp:posOffset>
                </wp:positionV>
                <wp:extent cx="914400" cy="457200"/>
                <wp:effectExtent l="2540" t="0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34.6pt" to="179.95pt,57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274820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6.6pt" to="170.95pt,3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988820</wp:posOffset>
                </wp:positionV>
                <wp:extent cx="1143000" cy="228600"/>
                <wp:effectExtent l="1270" t="5080" r="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6.6pt" to="206.95pt,1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184275</wp:posOffset>
                </wp:positionV>
                <wp:extent cx="115189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93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498475</wp:posOffset>
                </wp:positionV>
                <wp:extent cx="9232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9.2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612775</wp:posOffset>
                </wp:positionV>
                <wp:extent cx="923290" cy="351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8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184275</wp:posOffset>
                </wp:positionV>
                <wp:extent cx="9232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3.25pt;mso-position-vertical-relative:text;margin-left:7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441575</wp:posOffset>
                </wp:positionV>
                <wp:extent cx="1037590" cy="694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92.25pt;mso-position-vertical-relative:text;margin-left:8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2212975</wp:posOffset>
                </wp:positionV>
                <wp:extent cx="1151890" cy="466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74.25pt;mso-position-vertical-relative:text;margin-left:404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727575</wp:posOffset>
                </wp:positionV>
                <wp:extent cx="9232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72.2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4855</wp:posOffset>
                </wp:positionH>
                <wp:positionV relativeFrom="paragraph">
                  <wp:posOffset>3470275</wp:posOffset>
                </wp:positionV>
                <wp:extent cx="9232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73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5870575</wp:posOffset>
                </wp:positionV>
                <wp:extent cx="923290" cy="3517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6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6899275</wp:posOffset>
                </wp:positionV>
                <wp:extent cx="923290" cy="4660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43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6784975</wp:posOffset>
                </wp:positionV>
                <wp:extent cx="923290" cy="466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34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7127875</wp:posOffset>
                </wp:positionV>
                <wp:extent cx="1151890" cy="6946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561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3241675</wp:posOffset>
                </wp:positionV>
                <wp:extent cx="1380490" cy="5803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55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7127875</wp:posOffset>
                </wp:positionV>
                <wp:extent cx="923290" cy="4660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61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041775</wp:posOffset>
                </wp:positionV>
                <wp:extent cx="923290" cy="5803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755775</wp:posOffset>
                </wp:positionV>
                <wp:extent cx="1151890" cy="5803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38.25pt;mso-position-vertical-relative:text;margin-left:26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8122920</wp:posOffset>
                </wp:positionV>
                <wp:extent cx="6934200" cy="11049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se,  Base footpads,  Bottom saw guard,  Bottom saw guard release lever,  clamps,  Dust extraction point,  Fence,  Handle,  Locking handle,  Motor housing &amp; ventilation,  Pillar locking lever,  Scale of degrees for bevelling,  Scale of degrees for mitring,  Swivel base,  Top saw guard,  Trigg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6pt;height:87pt;mso-wrap-distance-left:9.05pt;mso-wrap-distance-right:9.05pt;mso-wrap-distance-top:0pt;mso-wrap-distance-bottom:0pt;margin-top:639.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se,  Base footpads,  Bottom saw guard,  Bottom saw guard release lever,  clamps,  Dust extraction point,  Fence,  Handle,  Locking handle,  Motor housing &amp; ventilation,  Pillar locking lever,  Scale of degrees for bevelling,  Scale of degrees for mitring,  Swivel base,  Top saw guard,  Trig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rFonts w:ascii="Arial" w:hAnsi="Arial" w:cs="Arial"/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51:00Z</dcterms:created>
  <dc:creator>PBuxton</dc:creator>
  <dc:description/>
  <cp:keywords/>
  <dc:language>en-US</dc:language>
  <cp:lastModifiedBy>Unreal</cp:lastModifiedBy>
  <dcterms:modified xsi:type="dcterms:W3CDTF">2005-01-31T14:25:00Z</dcterms:modified>
  <cp:revision>4</cp:revision>
  <dc:subject/>
  <dc:title>Mitre Saws</dc:title>
</cp:coreProperties>
</file>